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2 Jazz-Funk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аксимовська Уля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ь№ Уч   B C D E F  1      2      3      4      5      6      7      8      9      10     11      Місце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Jazz-F41     2 1 1 2 2  -      5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>84     1 1 2 2 1  3(3)   5(7)   5(7)   5(7)   5(7)   5(7)   5(7)   5(7)   5(7)   5(7)   5(7)    2,666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8    2 2 3 2 3  -      3(6)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17    3 1 2 1 2  -      4(6)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19    1 3 1 1 1  4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21    3 3 3 3 3  -      -      5(15)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>124    1 2 1 1 2  3(3)   5(7)   5(7)   5(7)   5(7)   5(7)   5(7)   5(7)   5(7)   5(7)   5(7)    2,666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>125    1 2 1 2 1  3(3)   5(7)   5(7)   5(7)   5(7)   5(7)   5(7)   5(7)   5(7)   5(7)   5(7)    2,666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65    2 1 2 3 3  -      3(5)   -      -      -      -      -      -      -      -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68    3 3 2 3 3  -      -      5(14)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38    2 2 3 1 2  -      4(7)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1387"/>
        <w:gridCol w:w="1178"/>
        <w:gridCol w:w="1179"/>
        <w:gridCol w:w="1911"/>
        <w:gridCol w:w="2852"/>
        <w:gridCol w:w="865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,66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овоз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з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,66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омлин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,66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алі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оч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ow Vision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ова Валер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ши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марчук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ходь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тригань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ow Vision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ова Валер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7:24:00Z</dcterms:created>
  <dc:creator>Елена</dc:creator>
  <dc:description/>
  <cp:keywords/>
  <dc:language>en-US</dc:language>
  <cp:lastModifiedBy>Елена</cp:lastModifiedBy>
  <dcterms:modified xsi:type="dcterms:W3CDTF">2025-11-22T18:27:00Z</dcterms:modified>
  <cp:revision>3</cp:revision>
  <dc:subject/>
  <dc:title>Регіональні змагання з сучасних танців</dc:title>
</cp:coreProperties>
</file>